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lang w:val="ru-RU"/>
        </w:rPr>
      </w:pPr>
      <w:r>
        <w:rPr>
          <w:lang w:val="ru-RU"/>
        </w:rPr>
        <w:t>Баг Репорт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 xml:space="preserve">Короткое описание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ru-RU"/>
              </w:rPr>
              <w:t>Поиск в соннике на главной странице, с использованием русских слов, работает не правильно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 xml:space="preserve">Проект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/>
              <w:t>http://www.ameno.ru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Компонент приложе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оиск в сонник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 xml:space="preserve">Номер версии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0.00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Важность</w:t>
            </w:r>
            <w:r>
              <w:rPr>
                <w:b/>
                <w:bCs/>
                <w:lang w:val="ru-RU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360" w:hanging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S1 Блокирующая (Blocker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  <w:tab w:val="left" w:pos="360" w:leader="none"/>
              </w:tabs>
              <w:ind w:left="360" w:hanging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S2 Критическая (Critic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  <w:tab w:val="left" w:pos="360" w:leader="none"/>
              </w:tabs>
              <w:ind w:left="360" w:hanging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S3 Значительная (Major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  <w:tab w:val="left" w:pos="360" w:leader="none"/>
              </w:tabs>
              <w:ind w:left="360" w:hanging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S4 Незначительная (Minor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  <w:tab w:val="left" w:pos="360" w:leader="none"/>
              </w:tabs>
              <w:ind w:left="360" w:hanging="360"/>
              <w:rPr>
                <w:b/>
                <w:b/>
                <w:bCs/>
                <w:lang w:val="ru-RU"/>
              </w:rPr>
            </w:pPr>
            <w:r>
              <w:rPr>
                <w:sz w:val="20"/>
                <w:szCs w:val="20"/>
              </w:rPr>
              <w:t>S5 Тривиальная (Trivial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b/>
                <w:bCs/>
              </w:rPr>
              <w:t>S3 Значительная (Major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Приоритет</w:t>
            </w:r>
            <w:r>
              <w:rPr>
                <w:b/>
                <w:bCs/>
                <w:lang w:val="ru-RU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360" w:hanging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P1 Высокий (High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360" w:hanging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P2 Средний (Medium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360" w:hanging="360"/>
              <w:rPr>
                <w:b/>
                <w:b/>
                <w:bCs/>
                <w:lang w:val="ru-RU"/>
              </w:rPr>
            </w:pPr>
            <w:r>
              <w:rPr>
                <w:sz w:val="20"/>
                <w:szCs w:val="20"/>
              </w:rPr>
              <w:t>P3 Низкий (Low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заполняется менеджером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 xml:space="preserve">Статус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ru-RU"/>
              </w:rPr>
              <w:t xml:space="preserve">Новая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Автор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Алексей Була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 xml:space="preserve">Назначен на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>имя разработчик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 xml:space="preserve">Шаги воспроизведения 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1. Открываем главную страницу сайта: </w:t>
            </w:r>
            <w:r>
              <w:rPr/>
              <w:t>http</w:t>
            </w:r>
            <w:r>
              <w:rPr>
                <w:lang w:val="ru-RU"/>
              </w:rPr>
              <w:t>://</w:t>
            </w:r>
            <w:r>
              <w:rPr/>
              <w:t>www</w:t>
            </w:r>
            <w:r>
              <w:rPr>
                <w:lang w:val="ru-RU"/>
              </w:rPr>
              <w:t>.</w:t>
            </w:r>
            <w:r>
              <w:rPr/>
              <w:t>ameno</w:t>
            </w:r>
            <w:r>
              <w:rPr>
                <w:lang w:val="ru-RU"/>
              </w:rPr>
              <w:t>.</w:t>
            </w:r>
            <w:r>
              <w:rPr/>
              <w:t>ru</w:t>
            </w:r>
            <w:r>
              <w:rPr>
                <w:lang w:val="ru-RU"/>
              </w:rPr>
              <w:t>/</w:t>
              <w:br/>
              <w:t>--&gt; Внизу страницы находим раздел: СОННИК (см. копию экрана - выделено желтой рамкой)</w:t>
            </w:r>
          </w:p>
          <w:p>
            <w:pPr>
              <w:pStyle w:val="Normal"/>
              <w:spacing w:before="280" w:after="280"/>
              <w:rPr>
                <w:lang w:val="ru-RU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810000" cy="1438275"/>
                  <wp:effectExtent l="0" t="0" r="0" b="0"/>
                  <wp:docPr id="1" name="BLOGGER_PHOTO_ID_5340457293439234930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LOGGER_PHOTO_ID_5340457293439234930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3. Введите поисковое слово, например "ночь"</w:t>
              <w:br/>
              <w:t>4. Нажмите кнопку "Найти"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 xml:space="preserve">Фактический Результат 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Style w:val="Fullpost"/>
                <w:lang w:val="ru-RU"/>
              </w:rPr>
              <w:t>Запрос не прошел валидацию. (смотри копию экрана)</w:t>
            </w:r>
            <w:r>
              <w:rPr>
                <w:lang w:val="ru-RU"/>
              </w:rPr>
              <w:br/>
            </w:r>
            <w:r>
              <w:rPr>
                <w:color w:val="0000FF"/>
              </w:rPr>
              <w:drawing>
                <wp:inline distT="0" distB="0" distL="0" distR="0">
                  <wp:extent cx="3810000" cy="2781300"/>
                  <wp:effectExtent l="0" t="0" r="0" b="0"/>
                  <wp:docPr id="2" name="BLOGGER_PHOTO_ID_5340457597531296194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LOGGER_PHOTO_ID_5340457597531296194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78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 xml:space="preserve">Ожидаемый результат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Style w:val="Fullpost"/>
                <w:lang w:val="ru-RU"/>
              </w:rPr>
              <w:t>Поиск прошел удачно, описание требуемого сна показано верно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ullpost">
    <w:name w:val="fullpo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3.bp.blogspot.com/_w6oo72jT1HU/Sh0dnQmW83I/AAAAAAAABfs/DOUcH0I2iZ0/s1600-h/sonnik.PN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2.bp.blogspot.com/_w6oo72jT1HU/Sh0d49bjkcI/AAAAAAAABf0/O_06gw9nR6I/s1600-h/sonnik2.PN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1:12:00Z</dcterms:created>
  <dc:creator>Alexey Bulat</dc:creator>
  <dc:description/>
  <cp:keywords/>
  <dc:language>en-US</dc:language>
  <cp:lastModifiedBy>Alexey Bulat</cp:lastModifiedBy>
  <dcterms:modified xsi:type="dcterms:W3CDTF">2009-09-29T14:39:00Z</dcterms:modified>
  <cp:revision>5</cp:revision>
  <dc:subject/>
  <dc:title>Баг Репорт</dc:title>
</cp:coreProperties>
</file>